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Genius LAN GE2500III SE PCI Ethernet Adapter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LOCAL AREA NETWORK SOFTWARE DRIVER SUPPORT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Windows NT 4.0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NT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the procedure to install  Windows NT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or Genius LAN GE2500III SE PCI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Driver:     \WINNT40\RTL8029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driver procedure on Microsoft Windows 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in Windows 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 the Main group of NT, select the "Control Panel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 the Control Panel window, choose the "Network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 the Network Settings dialog box, choose the "Add Adapter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 Network Adapter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 the list of network cards, select "&lt;other&gt; Requires 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facturer", and then press &lt;Enter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nsert the Genius LAN GE2500III SE PCI Ethernet Adapter dri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rive A, enter drive and pathname A:\  which is the path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up file OEMSETUP.INF is located, and then choose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screen will appear "Input EthernetID" dialog box which i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 RTL8029.SYS  driver. This option is only required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 than  one Genius LAN GE2500III SE PCI adapters on thi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SKIP if only one adapter is installed on thi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"Bus Location"  display in next screen.  Your machine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ne hardware bus, please select the Bus Type and Bus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your network adapter card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NT will then perform the binding process.  If any addition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ptions were installed,  you may be  prompted for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or the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Restarting your system you will acquire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nstalling Multiple LAN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Windows NT and follow above setup procedure step 2,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etwork Settings" dialog box, choose the "Configure..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Input Ethernet ID"  dialog box appears and input ad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hernet ID. Last step to select OK and close NETWORK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SKIP if only one adapter is installed on this compu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