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Genius LAN GE2500III SE PCI Ethernet Adapt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LOCAL AREA NETWORK SOFTWARE DRIVER SUPPOR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Windows 95 ,OSR2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, O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 Windows 95 and O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Genius LAN GE2500III SE PCI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WIN95\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Microsoft Windows 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process,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should be properly installed in your PCI bu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Windows 95, it will auto-detect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d the adapter hardware.  ( If Win95 does not  prom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the GE2500III SE Ethernet adapter,there mus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with the GE2500III SE Ethernet adapter or your system enviro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sk you to select which driver you want to install, select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 provided by hardware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he Genius LAN GE2500III SE PCI Ethernet Adapter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specify the setup file pathname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indows 95 will appear some messages to insert Windows 95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complete setup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indows 95  will  finish  the  other  installation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, then you restart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