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the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Genius LAN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NETWARE\NW311\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ell NetWare 386 v3.11 server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your adapter should also be properl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can log into the server as a supervisor, copy 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 files from the Genius LAN GE2500III SE Diskett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NETWARE\NW311 into the NetWare 386 subdirectory SYS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. (If some files exists, rename the  exist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 SERVER.EXE  from  your  server.  You will se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messa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the NetWare 386 prompt appears (indicated by a colon),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rver driver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LSLEN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you can directly load file from Genius GE2500III SE  driver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A:\NETWARE\NW311\LSLEN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A:\NWSERVER\NW311\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ind IPX to the adapter driver. At the NetWare 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IND IPX TO 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fter pressing &lt;Enter&gt; the computer prompts you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For details on how to assign this number,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tWare 386 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"EtherID" is the ethernet address of a adap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is provided for multiple LAN adapters in a sing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driver PCISRV.LAN.  So, add EtherID in LOAD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EtherID=0123456789AB FRAME=Ethernet_802.2 NAME=LAN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A NE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EtherID=1234567890AB FRAME=Ethernet_802.3 NAME=LAN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B NET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ing One LAN Adapter with Multiple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binding multiple frame types to one adapter, enter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IND statement for each frame type. Each LOA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different network number is required on the bi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 to supply  a name on each load lin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 prompted  for which  board to bind IPX to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name option in the AUTOEXEC.NCF , it will not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without user interven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CISRV FRAME=ETHERNET_802.3 NAME=IEE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IEE8023 NET=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CISRV FRAME=ETHERNET_802.2 NAME=IEE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IEE8022 NET=8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 occur during the binding process, your  scree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error  messages.  Please refer to your NetWare 386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se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