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the NetWare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or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NETWARE\NW40X\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ell NetWare v3.12 server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your adapter should also be properl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se files can be obtained from Genius LAN GE2500III SE driver dis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NETWARE\NW4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can log into the server as a supervisor , copy PCISRV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iles from the Genius LAN GE2500III SE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Diskette subdirectory A:\NETWARE\NW40X into the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SYSTEM of your server. (If some files exist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sting files in the SYSTEM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the NetWare server prompt appears (indicated by a colon),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rver driver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UNLOAD ETHERT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UNLOAD MS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ETHERT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you can directly load file from Genius LAN GE250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 Ethernet C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UNLOAD ETHERT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UNLOAD MS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A:\NETWARE\NW40X\ETHERTS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OAD A:\NETWARE\NW40X\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ind IPX to the adapter driver. At the NetWare 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IND IPX TO PCISR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fter pressing &lt;Enter&gt; the computer prompts you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For details on how to assign this number,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tWare 386 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  "SLOT"  is  provided for multiple LAN adap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rver by the driver PCISRV.LAN.  So, add  "SLOT" 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FRAME=Ethernet_802.2 NAME=LAN_A SL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A NE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CISRV FRAME=Ethernet_802.2 NAME=LAN_B SLO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IPX TO LAN_B NET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ing One LAN adapter with Multiple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binding multiple frame types to one adapter, enter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IND statement for each frame type. Each LOA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different network number is required on the bi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 to supply  a name on each load lin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prompted  for which  board to bind IPX to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name option in the AUTOEXEC.NCF , it will not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without user interven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CISRV FRAME=ETHERNET_802.3 NAME=IEE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IEE8023 NET=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PCISRV FRAME=ETHERNET_802.2 NAME=IEE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 IPX TO LAN8022 NET=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 occur during the binding process, your  scree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error  messages.  Please refer to your NetWare 386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se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