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Genius LAN GE2500III Ethernet Card -- NetWare Driv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installation Guide for NOVELL Clien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OVELL Clien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n DOS ,MS Windows 3.1x or MS Windows 95 for Geniu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2500III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installation procedures for NOVELL Client 32 ,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one is for Windows 3.1x,the other one is for Windows 95.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NOVELL Clinet 32 ,you must have the original Clien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VELL Client 32 installation procedures for DO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ert the Client 32 DISK1 for DOS into floppy .In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NOVELL Client 32 agreement will display on the screen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" to answer YES and continu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lect  the  products  you want to install on your works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tWare Client 32 for DOS" and "NetWare Client 32 for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ENTER" of "F10" to continu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"Customize Support for Windows" message will display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nyone you want to install and press "F10" to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Highlight "32-bit LAN drivers" or "16-bit LAN driver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10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Highlight "USER SPECIFIED 32(or 16) BIT DRIVER" and press "F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Insert  our  driver  diskette  and  assignt the source dri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:\NETWARE\CLIENT32) to install driver and press "F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Highlight driver name "PCI Slave Ethernet Adapter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etting for driver,you can set the retry time and frame type.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ished setting press "F10"  to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You can modify the item you want to change it and press "F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Press "ENTER" to copy files and the install program star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The install program will ask you to insert the "NETWARE CLIEN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/WINDOWS 3.1X DISK 5 LAN DRIVER".You can insert 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assign the correct driver path fo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:\NETWARE\CLIEN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OVELL Client 32 installation procedures for Windows 3.1x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ert the Client 32 DISK1 for Windows into floppy and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ick on "MAIN" icon and choose "FILE MANAGER" ic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"SETUP.EXE" program in driver A of "FIL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setup.exe program will display "Continue","Exit","View 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hoose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NOVELL Client 32 agreement will display on the screen.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 program will ask your "Directory Locations" .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irectory:C:\NOVELL\CLIE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Directory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dify a directory you want to install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xt &gt;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DI Driver Selection,in board menu choose "User Supplie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ick on "32bit" or "16bit" ,after you decided your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click on "Next 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he dialog box will display "ODI Driver Path" and ne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a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pathname "A:\NETWARE\CLIENT32\PCISRV.LAN" to load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 driver or "A:\NETWARE\CLIENT32\PCIODI.COM" to load 16Bit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and press "OK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Highlight the LAN Adapter in "Select A Board" menu and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The dialog box will display "Additional Options"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you want and then click on "Next 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The program will ask you to insert the Client 32 original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During the setup program ask you to insert "Disk 5",you ma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driver diskette and assign the driver directory to lo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After you finished loaded our driver,you can reboo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o enjoy NOVELL Clien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ample STARTNET.BAT file for NOVELL Client 32 in DOS/Windows 3.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OVELL\CLIENT32\NI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LSLC3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C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PCISRV,LAN INT=3 PORT=300 FRAME=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PCISRV,LAN INT=3 PORT=300 FRAME=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IP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CLIENT3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ample STARTNET.BAT file in 16Bit ODI Driver for DOS/Windows 3.1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OVELL\CLIENT32\NI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OVELL\CLIENT32\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OVELL\CLIENT32\N16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OVELL\CLIENT32\NE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OVELL\CLIENT32\PCI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LSLC3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C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PCISRV,LAN INT=3 PORT=300 FRAME=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PCISRV,LAN INT=3 PORT=300 FRAME=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IP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:\NOVELL\CLIENT32\CLIENT3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NOVELL Client 32 installation procedures fo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32 Bit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for if the NOVELL Clinet 32 had been install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ndows 95 ,then you want to install PCI Slave for Cline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and in "32 Bit ODI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When log into Windows 95, click on the "Start" icon ,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to "Settings" icon and click on the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n the Control Panel window, 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n the Network Configuration dialog box, choose the "Ad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When the Select Network Component Type dialog bo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Adapter" icon and then press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In the Selected Network adapters dialog box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ave dis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Insert the driver diskette 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When the Install From Disk dialog box appear,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(A:\NETWARE\CLINET32 or B:\NETWARE\CLIENT32)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Then, you will see "Genius LAN GE2500III for Novell Client 32"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, choos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The Windows 95 OS begin to copy driver from diskett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iles from Windows 95 installation CD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Then, you will see "Genius LAN GE2500III for Novell Client 32"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Restarting your system you will acquir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16 Bit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for if the NOVELL Clinet 32 had been install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ndows 95 ,then you want to install PCI Slave for Cline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and in "16 Bit ODI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When log into Windows 95, click on the "Start" icon ,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to "Settings" icon and click on the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n the Control Panel window, 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n the Network Configuration dialog box, choose the "Ad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When the Select Network Component Type dialog bo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Adapter" icon and then press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In the Selected Network adapters dialog box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ave dis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Insert the driver diskette 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When the Install From Disk dialog box appear,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(A:\NETWARE\CLINET32 or B:\NETWARE\CLIENT32)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Then, you will see "Genius LAN GE2500III for Novell Client 32"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, choos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The Windows 95 OS begin to copy driver from diskett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iles from Windows 95 installation CD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Then, you will see "Genius LAN GE2500III  for Novell Client 32"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Highligh "Genius LAN GE2500III for Novell Client 32" and click on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Click on the "16 Bit ODI Driver" item,and then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Then back to Network Configuration dialog box and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The Windows 95 OS begin to copy driver from diskett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iles from Windows 95 installation CD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 PCIODI.COM , LSL.COM  are  in  the  sub-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\NETWARE\DOSODI or B:\NETWARE\DOSO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Restarting your system you will acquir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ample AUTOEXEC.BAT file for NOVELL Client 32 in 16 Bit ODI Driv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OVELL\NWCLIENT\LSL.COM -C=\NOVELL\NWCLIENT\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OVELL\NWCLIENT\N16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OVELL\NWCLIENT\NE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OVELL\NWCLIENT\PCI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