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for DOS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setup the NetWare v3.X ,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DOSODI\PCI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X or VLM (VLM's for NetWare 4.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DRIVER PCI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ID 0123456789AB   ------&gt;  This keyword  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ress of a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ly  required 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 one GE2500II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apters exis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cedures for NetWare 3.11/3.12 Cli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dapter is properly installed and configur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NetWare workstation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 PCIODI.COM from the Genius LAN GE2500III 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ubdirectory A:\NETWARE\DOSODI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reate a batch file, or add to your STARTNET.BAT fil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 under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NET.CFG file that you copied over. Edit the file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(see examples above).  If there are two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whichever frame type is listed first, that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river will load.  See above for examples. 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the same directory with the LSL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cedures for NetWare 4.X Client with v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stallation utility  INSTALL.EXE  is  located on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rkstation for DOS" disk. Run INSTALL.EXE from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are Client Install program screen will appea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each of the questions.  These options are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ter the destination directory for the NetWar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efault directory is C:\NETWARE\DOS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ives you the option to automatically updat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UTOEXEC.BAT files or modify them 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 you wish to install support for MS Windows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S Windows Subdirectory: default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sks you to select a network driver and provid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It uses  the specifications you selec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ET.CFG. Insert the Genius LAN GE2500III SE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for the driver disk and specify the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DOS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&lt;Enter&gt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 sure to add LASTDRIVE=Z to your CONFIG.SY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mapping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, EtherID, is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ystem by  PCIODI.COM. If EtherID unknown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the  NET.CFG  file and directly run  PCIODI 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then your screen will  display  every adapter Eth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which one you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